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орма додатка 1.1 заяви-розрахунку «І. Матеріальне забезпечення» заповнюється таким чином: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6"/>
        <w:gridCol w:w="441"/>
        <w:gridCol w:w="588"/>
        <w:gridCol w:w="1030"/>
        <w:gridCol w:w="736"/>
        <w:gridCol w:w="441"/>
        <w:gridCol w:w="588"/>
        <w:gridCol w:w="1178"/>
        <w:gridCol w:w="588"/>
        <w:gridCol w:w="588"/>
        <w:gridCol w:w="884"/>
        <w:gridCol w:w="588"/>
        <w:gridCol w:w="1177"/>
        <w:gridCol w:w="588"/>
        <w:gridCol w:w="1030"/>
        <w:gridCol w:w="588"/>
        <w:gridCol w:w="1030"/>
        <w:gridCol w:w="588"/>
        <w:gridCol w:w="921"/>
        <w:gridCol w:w="567"/>
        <w:gridCol w:w="709"/>
      </w:tblGrid>
      <w:tr>
        <w:trPr>
          <w:trHeight w:val="126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атькові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ого свідоцтва (ідентифікаційний номер) або серія та номер паспорт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е місце роботи – 1; сумісництво -2; ФОП – 3; ЦПХ-4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ані листка непрацездатності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непрацездатності *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іод непрацездатності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днів, що підлягають оплаті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(в гривнях з копійками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у числі за пільгою постраждалим на ЧАЕС за рахунок коштів Фонду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свідчення (ЧАЕС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правлення на МСЕК (за наявності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ий стаж (в повних місяцях)</w:t>
            </w:r>
          </w:p>
        </w:tc>
      </w:tr>
      <w:tr>
        <w:trPr>
          <w:trHeight w:val="185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ері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ий (1) продовження (2)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(Дата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(Дата 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ахунок коштів Фонд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 ч. за рахунок коштів Фонд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(в гривнях з копійками.)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станні 12 місяців</w:t>
            </w:r>
          </w:p>
        </w:tc>
      </w:tr>
      <w:tr>
        <w:trPr>
          <w:trHeight w:val="1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* причина непрацездатності відображається за даними листка непрацездатності із Електронного реєстру листків непрацездатності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1 - Тимчасова непрацездатність внаслідок захворювання або травми, що не пов’язані з нещасним випадком на виробництві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2 - Вагітність і пологи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3 - Необхідність догляду за хворою дитиною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4 - Необхідність догляду за хворим членом сім’ї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5 - Необхідність догляду за дитиною віком до трьох років або дитиною з інвалідністю віком до 18 років у разі хвороби матері або іншої особи, яка доглядає за такою дитиною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6 - Карантин, встановлений відповідно до законодавств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«7 - Протезування з поміщенням у стаціонар протезно-ортопедичного підприємства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8 - Перебування у відділенні санаторно-курортного закладу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9 - Тимчасове переведення застрахованої особи відповідно до медичного висновку на легшу, нижчеоплачувану роботу» (може бути із позначкою про зв’язок випадку тимчасової непрацездатності з професійною діяльністю пацієнт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«10 - Перебування в самоізоляції, обсервації під час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СoV-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а особа         (посада)                                                     (підпис)                                              (ПІ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ий номер телефону   __________________________</w:t>
      </w:r>
    </w:p>
    <w:sectPr>
      <w:type w:val="nextPage"/>
      <w:pgSz w:orient="landscape" w:w="16838" w:h="11906"/>
      <w:pgMar w:left="85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9:00Z</dcterms:created>
  <dc:creator>Ганна Олександрівна Харченко</dc:creator>
  <dc:description/>
  <dc:language>en-US</dc:language>
  <cp:lastModifiedBy>Оксана В. Мафтуляк</cp:lastModifiedBy>
  <dcterms:modified xsi:type="dcterms:W3CDTF">2021-06-22T06:19:00Z</dcterms:modified>
  <cp:revision>2</cp:revision>
  <dc:subject/>
  <dc:title/>
</cp:coreProperties>
</file>